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и отве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шите тестовые задания. Правильный ответ может быть только од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8"/>
              <w:gridCol w:w="1218"/>
              <w:gridCol w:w="1218"/>
              <w:gridCol w:w="1218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1.1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1.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1.3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1.4</w:t>
                  </w:r>
                </w:p>
              </w:tc>
            </w:tr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, максимум – 4 балла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ть  карту и ответить на вопрос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характеризует период монголо-татарского нашествия (может быть назван и более широкий, но верный по хронологии период феодлаьной раздробленности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ь (Старая Рязань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ское озеро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Ярославич (Невский) – принимать любые сочет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ельск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втонский орден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гисхан (Темуч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2 балла. Максимальный балл за задание – 18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асставьте в хронологической последова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"/>
              <w:gridCol w:w="759"/>
              <w:gridCol w:w="759"/>
              <w:gridCol w:w="759"/>
              <w:gridCol w:w="759"/>
              <w:gridCol w:w="759"/>
            </w:tblGrid>
            <w:tr>
              <w:trPr>
                <w:trHeight w:val="322" w:hRule="atLeast"/>
              </w:trPr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Е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66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6 баллов за полностью верную последовательность; 3 балла за последовательность с одной ошибкой (т. е. верная последовательность восстанавливается путём перестановки любых двух символов) 0 баллов, если допущено более 1 ошибки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ановление соответст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974"/>
              <w:gridCol w:w="974"/>
              <w:gridCol w:w="975"/>
              <w:gridCol w:w="975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Д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аждый правильный ответ – 1 балл, максимум - 5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лишнее слово и объяснить свой выб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рит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-  кельтское племя, остальные германски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Дофи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титул наследника престола, остальные – представители феодальной лестницы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лоренц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итальянский город, остальные – территориальные единицы Франци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Тамплиеры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 духовно – рыцарский орден, остальные – монашеские орде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, за правильное объяснение – 2 балла. Максимум – 12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/>
                <w:sz w:val="28"/>
                <w:szCs w:val="28"/>
                <w:shd w:fill="FFFFFF" w:val="clear"/>
                <w:lang w:eastAsia="en-US"/>
              </w:rPr>
              <w:t>Установление соответст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2"/>
              <w:gridCol w:w="812"/>
              <w:gridCol w:w="812"/>
              <w:gridCol w:w="812"/>
              <w:gridCol w:w="81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Д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t>6.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t>6.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t>6.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. Максимум – 15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сстановление хронологической последова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2"/>
              <w:gridCol w:w="812"/>
              <w:gridCol w:w="812"/>
              <w:gridCol w:w="812"/>
              <w:gridCol w:w="81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12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 баллов за полностью верную последовательность; 6 баллов за последовательность с одной ошибкой (т. е. верная последовательность восстанавливается путём перестановки любых двух символов); 0 баллов, если допущено более 1 ошибки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ределение значений исторических пон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24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ский собор – </w:t>
            </w:r>
            <w:r>
              <w:rPr>
                <w:iCs/>
                <w:color w:val="000000"/>
                <w:sz w:val="28"/>
                <w:szCs w:val="28"/>
              </w:rPr>
              <w:t>состоявши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из представителей различных слоев населения орган</w:t>
            </w:r>
          </w:p>
          <w:p>
            <w:pPr>
              <w:pStyle w:val="Style18"/>
              <w:shd w:fill="FFFFFF" w:val="clear"/>
              <w:spacing w:lineRule="atLeast" w:line="324"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 царе, созывавшийся для решения наиболее важных государственных дел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ловие 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циальная группа, обладающая закреплёнными в обычае или законе и передаваемыми по наследству правами и обязанностями.</w:t>
            </w:r>
          </w:p>
          <w:p>
            <w:pPr>
              <w:pStyle w:val="Style18"/>
              <w:shd w:fill="FFFFFF" w:val="clear"/>
              <w:spacing w:lineRule="atLeast" w:line="324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лчение – </w:t>
            </w:r>
            <w:r>
              <w:rPr>
                <w:iCs/>
                <w:color w:val="000000"/>
                <w:sz w:val="28"/>
                <w:szCs w:val="28"/>
              </w:rPr>
              <w:t>войско, состоящее из добровольцев и формирующееся в случае</w:t>
            </w:r>
          </w:p>
          <w:p>
            <w:pPr>
              <w:pStyle w:val="Style18"/>
              <w:shd w:fill="FFFFFF" w:val="clear"/>
              <w:spacing w:lineRule="atLeast" w:line="324"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енной опасности</w:t>
            </w:r>
          </w:p>
          <w:p>
            <w:pPr>
              <w:pStyle w:val="Style18"/>
              <w:shd w:fill="FFFFFF" w:val="clear"/>
              <w:spacing w:lineRule="atLeast" w:line="324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стье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условное земельное держание, даваемое за военную и государственную</w:t>
            </w:r>
          </w:p>
          <w:p>
            <w:pPr>
              <w:pStyle w:val="Style18"/>
              <w:shd w:fill="FFFFFF" w:val="clear"/>
              <w:spacing w:lineRule="atLeast" w:line="324" w:before="0" w:after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лужбу без права продажи, обмена, на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3. Ответ, содержащий неточности, существенно не искажающие смысл – 2 балла. Ответ, содержащий как верные, так и неверные утверждения – 1 балл. Максимум – 12 баллов.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Что объединяет понятия и имена, образующие каждый из представленных ря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Общерусские своды зако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Ханы Золотой Орд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стоящие (предположительно) имена самозванцев периода См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ждый правильный ответ – 2 баллов. Максимум – 6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краеведческим материалом (установление соответств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974"/>
              <w:gridCol w:w="974"/>
              <w:gridCol w:w="975"/>
              <w:gridCol w:w="975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ждый правильный ответ – 2 балла. Максимум – 10 балл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25/26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               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/>
    </w:pP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                    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 xml:space="preserve">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eastAsia="ar-SA"/>
      </w:rPr>
      <w:t>7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28:00Z</dcterms:created>
  <dc:creator>Методический центр</dc:creator>
  <dc:description/>
  <cp:keywords/>
  <dc:language>en-US</dc:language>
  <cp:lastModifiedBy>Ирина Ильяшевич</cp:lastModifiedBy>
  <dcterms:modified xsi:type="dcterms:W3CDTF">2025-09-08T03:45:00Z</dcterms:modified>
  <cp:revision>13</cp:revision>
  <dc:subject/>
  <dc:title/>
</cp:coreProperties>
</file>